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19210</wp:posOffset>
                </wp:positionH>
                <wp:positionV relativeFrom="paragraph">
                  <wp:posOffset>-831850</wp:posOffset>
                </wp:positionV>
                <wp:extent cx="647700" cy="3333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.3pt;margin-top:-65.5pt;width:50.95pt;height:26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5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_______________ № 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вершенствование муниципального управления и реализация национальной политики в городе Барнауле»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10773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3544"/>
        <w:gridCol w:w="992"/>
        <w:gridCol w:w="1418"/>
        <w:gridCol w:w="992"/>
        <w:gridCol w:w="992"/>
        <w:gridCol w:w="992"/>
        <w:gridCol w:w="993"/>
        <w:gridCol w:w="992"/>
        <w:gridCol w:w="99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ь, задача, 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 реали-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ветствен-ный исполнитель, соисполни-тели, участники Программы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мма расходов по годам реализа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точники финансирова-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"/>
          <w:szCs w:val="2"/>
        </w:rPr>
      </w:pPr>
      <w:r>
        <w:rPr>
          <w:rFonts w:eastAsia="Calibri"/>
          <w:bCs/>
          <w:sz w:val="2"/>
          <w:szCs w:val="2"/>
        </w:rPr>
      </w:r>
    </w:p>
    <w:tbl>
      <w:tblPr>
        <w:tblW w:w="14329" w:type="dxa"/>
        <w:jc w:val="left"/>
        <w:tblInd w:w="-1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721"/>
        <w:gridCol w:w="3544"/>
        <w:gridCol w:w="992"/>
        <w:gridCol w:w="1418"/>
        <w:gridCol w:w="992"/>
        <w:gridCol w:w="992"/>
        <w:gridCol w:w="992"/>
        <w:gridCol w:w="993"/>
        <w:gridCol w:w="992"/>
        <w:gridCol w:w="992"/>
        <w:gridCol w:w="1701"/>
      </w:tblGrid>
      <w:tr>
        <w:trPr>
          <w:tblHeader w:val="true"/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дпрограмма «Цифровой муниципалитет»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Цель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Внедрение цифровых технологий и платформенных решений в сфере муниципального управления, оказания государственных </w:t>
              <w:br/>
              <w:t>и муниципальных усл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М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Задача 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Обеспечение доступности </w:t>
              <w:br/>
              <w:t>и повышение качества предоставления муниципальных услуг за счет развития информационных сис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1.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Доработка, техническая поддержка, сопровождение портала «Электронный Барнаул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ЭР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64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1.2.</w:t>
            </w:r>
          </w:p>
          <w:p>
            <w:pPr>
              <w:pStyle w:val="Normal"/>
              <w:ind w:right="12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и продвижение тематического сообщества (публичной страницы) </w:t>
              <w:br/>
              <w:t xml:space="preserve">в социальных сетях, приобретение, изготовление полиграфической продукции (буклеты, листовки, плакаты, баннеры и иная полиграфическая продукция) </w:t>
              <w:br/>
              <w:t xml:space="preserve">о возможности и преимуществах получения муниципальных услуг в электронной форме, социально-экономическом развитии города </w:t>
              <w:br/>
              <w:t>и совершенствовании муниципального упра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ЭР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65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80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Задача 2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Развитие информационных систем, систем электронного документооборота, инфраструктуры цифрового межведомственного взаимодействия в органах местного самоуправления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ОМ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7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2.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звитие локальных вычислительных сетей органов местного самоуправления, КСПД, организация доступа </w:t>
              <w:br/>
              <w:t>в сеть «Интерне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2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5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13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ХБ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2.2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звитие аппаратного, программно-аппаратного </w:t>
              <w:br/>
              <w:t>и программного обеспечения, информационных систем, компьютерного, периферийного и сетевого оборудования, серверной инфраструк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И,</w:t>
            </w:r>
          </w:p>
          <w:p>
            <w:pPr>
              <w:pStyle w:val="Normal"/>
              <w:jc w:val="center"/>
              <w:rPr/>
            </w:pPr>
            <w:r>
              <w:rPr/>
              <w:t>ОМС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, </w:t>
              <w:b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23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1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ХБ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Задача 3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Обеспечение условий для повышения уровня безопасности муниципального управления и защиты информации, обрабатываемой на основе информационно-телекоммуникационных технологий в органах местного самоуправления в городе Барнау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У, </w:t>
            </w:r>
          </w:p>
          <w:p>
            <w:pPr>
              <w:pStyle w:val="Normal"/>
              <w:jc w:val="center"/>
              <w:rPr/>
            </w:pPr>
            <w:r>
              <w:rPr/>
              <w:t>КИ,</w:t>
            </w:r>
          </w:p>
          <w:p>
            <w:pPr>
              <w:pStyle w:val="Normal"/>
              <w:jc w:val="center"/>
              <w:rPr/>
            </w:pPr>
            <w:r>
              <w:rPr/>
              <w:t>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3.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Обеспечение информационной безопасности и защиты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И,</w:t>
            </w:r>
          </w:p>
          <w:p>
            <w:pPr>
              <w:pStyle w:val="Normal"/>
              <w:jc w:val="center"/>
              <w:rPr/>
            </w:pPr>
            <w:r>
              <w:rPr/>
              <w:t>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ХБ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дпрограмма «Совершенствование кадрового обеспечения муниципального управления в городе Барнауле»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Цель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овышение эффективности деятельности муниципальных служащих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</w:t>
            </w:r>
          </w:p>
          <w:p>
            <w:pPr>
              <w:pStyle w:val="Normal"/>
              <w:jc w:val="center"/>
              <w:rPr/>
            </w:pPr>
            <w:r>
              <w:rPr/>
              <w:t>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Задача 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Совершенствование системы поиска (привлечения) кандидатов на муниципальную службу города Барнау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1.1.</w:t>
            </w:r>
          </w:p>
          <w:p>
            <w:pPr>
              <w:pStyle w:val="Normal"/>
              <w:ind w:right="12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ширение источников формирования кадрового резерва для замещения вакантных должностей муниципальной службы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1.2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Совершенствование порядка формирования муниципального резерва управленческих кадров города Барнаула, внедрение методик оценки профессиональ-ных и личностных качеств кандида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1.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Организация взаимодействия </w:t>
              <w:br/>
              <w:t>с высшими учебными заведениями по вопросам включения в кадровые резервы выпускников и студентов последнего курса обучения, проведение дней открытых дверей для студентов высших учебных заве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адаптации граждан, впервые поступивших на муниципаль-ную службу, обеспечение целенаправленного профессио-нального развития муниципаль-ных служащ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2.1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Развитие института наставни-чества на муниципальной службе города Барнаула, внедрение системы мотивации настав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53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2.2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Организация профессиональной переподготовки и повышения квалификации муниципальных служащих комитетом по кадрам и муниципаль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5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5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ероприятие 2.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Актуализация содержания образовательных программ профессиональной переподго-товки и повышения квалифика-ции муниципальных служащ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5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2.4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олучение муниципальными служащими профессиональных знаний, изучение передового опыта посредством оформления подписки на периодические печатные издания, изготовления методических материалов, участия муниципальных служащих в семинарах, конференциях, форумах, выставках и других мероприятиях, в том числе </w:t>
              <w:br/>
              <w:t>за пределам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НК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Внедрение эффективных технологий кадровой работы, реализация здоровьесберегаю-щих технологий на муниципаль-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50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3.1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роведение специальной оценки условий труда муниципальных служащих, диспансеризации муниципальных служащ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ХБ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НК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3.2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роведение системы оценки результативности деятельности и стимулирования труда муниципальных служащ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65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  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3.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Организация и участие муниципальных служащих </w:t>
              <w:br/>
              <w:t xml:space="preserve">в конкурсе «Лучший муниципальный служащий» </w:t>
              <w:br/>
              <w:t>и других конкурсах профессионального мастер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6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1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, КПК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16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3.4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Совершенствование системы оценки профессиональных знаний и профессиональной служебной деятельности муниципальных служащих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Задача 4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Выстраивание эффективной работы по противодействию коррупции, обеспечение открытости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КИП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ероприятие 4.1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одготовка информационных материалов, проведение учеб </w:t>
              <w:br/>
              <w:t xml:space="preserve">по вопросам предоставления муниципальными служащими сведений о доходах, о расходах, об имуществе и обязательствах имущественного характера, соблюдения требований </w:t>
              <w:br/>
              <w:t xml:space="preserve">к служебному поведению </w:t>
              <w:br/>
              <w:t>и урегулированию конфликта интере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4.2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оведение тестирования </w:t>
              <w:br/>
              <w:t>с включением вопросов в области противодействия коррупции лиц, претендующих на замещение вакантных должностей муниципальной службы, и муниципальных служащих в рамках проведения аттес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4.3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ием и анализ сведений </w:t>
              <w:br/>
              <w:t xml:space="preserve">о доходах, о расходах, </w:t>
              <w:br/>
              <w:t xml:space="preserve">об имуществе и обязательствах имущественного характера, представленных муниципальными служащими </w:t>
              <w:br/>
              <w:t>и гражданами, претендующими на замещение должностей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4.4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оведение в установленном порядке проверок достоверности и полноты, представленных муниципальными служащими сведений о доходах, </w:t>
              <w:br/>
              <w:t>об имуществе и обязательствах имущественного характ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ероприятие 4.5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Обеспечение участия </w:t>
              <w:br/>
              <w:t xml:space="preserve">в аттестационных комиссиях, конкурсных комиссиях </w:t>
              <w:br/>
              <w:t xml:space="preserve">по проведению конкурса </w:t>
              <w:br/>
              <w:t xml:space="preserve">на замещение вакантных должностей муниципальной службы, комиссии </w:t>
              <w:br/>
              <w:t xml:space="preserve">по соблюдению требований </w:t>
              <w:br/>
              <w:t xml:space="preserve">к служебному поведению муниципальных служащих города Барнаула </w:t>
              <w:br/>
              <w:t>и урегулированию конфликта интересов представителей общественных советов, образованных при муниципальных орган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КиМС, ОМСУ,</w:t>
            </w:r>
          </w:p>
          <w:p>
            <w:pPr>
              <w:pStyle w:val="Normal"/>
              <w:jc w:val="center"/>
              <w:rPr/>
            </w:pPr>
            <w:r>
              <w:rPr/>
              <w:t>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6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ероприятие 4.6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змещение информации </w:t>
              <w:br/>
              <w:t xml:space="preserve">о муниципальной службе </w:t>
              <w:br/>
              <w:t xml:space="preserve">и муниципальных служащих </w:t>
              <w:br/>
              <w:t>в средствах массовой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,</w:t>
            </w:r>
          </w:p>
          <w:p>
            <w:pPr>
              <w:pStyle w:val="Normal"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Мероприятие 4.7.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одготовка тематических фильмов об итогах деятельности администрации города </w:t>
              <w:br/>
              <w:t xml:space="preserve">и администраций районов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 КПКиМС, КИП,</w:t>
            </w:r>
          </w:p>
          <w:p>
            <w:pPr>
              <w:pStyle w:val="Normal"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, К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рограмма «Совершенствование взаимодействия с некоммерческим сектором и реализация национальной политики в городе Барнауле»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Цель. 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Привлечение населения </w:t>
              <w:br/>
              <w:t xml:space="preserve">к решению вопросов развития города через институты гражданского общества, реализация государственной национальной политик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, КОСиБ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Совершенствование механизмов взаимодействия органов местного самоуправления </w:t>
              <w:br/>
              <w:t>и институтов гражданского об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Мероприятие 1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нкурса </w:t>
              <w:br/>
            </w:r>
            <w:r>
              <w:rPr>
                <w:rFonts w:eastAsia="Calibri"/>
                <w:lang w:eastAsia="en-US"/>
              </w:rPr>
              <w:t>по предоставлению из бюджета города грантов в форме субсидий некоммерческим организациям на ведение уставной деятельности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3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1.2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Проведение конкурса </w:t>
              <w:br/>
              <w:t>на соискание гранта администрации города среди некоммерчески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1.3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Проведение Спартакиады институтов гражданского об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ФКиС, 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1.4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Организация работы Общественной палаты города Барнаула и Совета женщин при главе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1.5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Организация обучающих семинаров, проведение дней открытых дверей для представителей некоммерческих организаций по вопросам разработки и реализации социальных прое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Задача 2. </w:t>
            </w:r>
          </w:p>
          <w:p>
            <w:pPr>
              <w:pStyle w:val="ConsPlusNormal"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ловий для эффективной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й национальн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роде Барнауле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1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Обеспечение деятельности городского Дома дружбы нар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2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Организация и проведение городских мероприятий, направленных на гармонизацию межнациональных отношений,</w:t>
              <w:br/>
              <w:t xml:space="preserve">в том числе семинаров, посвященных межнациональным </w:t>
              <w:br/>
              <w:t xml:space="preserve">и межконфессиональным отношения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О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К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ФКиС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3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Формирование и актуализация банка данных о национально-культурных объединен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4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Проведение городского фестиваля национальных культур «Единой семьей </w:t>
              <w:br/>
              <w:t>в Барнауле живем!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К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2.5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Информационное сопровождение деятельности национально-культурных и этно-конфессиональных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Ж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И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Л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Ц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О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 2.6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оведение мониторинга сети Интернет, взаимодействие </w:t>
              <w:br/>
              <w:t xml:space="preserve">с правоохранительными органами и национальными лидерами по вопросам криминогенной ситуации </w:t>
              <w:br/>
              <w:t>на межнациональной почв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ДМ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 xml:space="preserve">Комплексное развитие ТОС </w:t>
              <w:br/>
              <w:t>в городе Барнауле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ХУ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8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8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Мероприятие 3.1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роведение обучающих семинаров для повышения квалификации председателей органов Т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Л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Ц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3.2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Проведение Координационного совета по ТОС в городе Барнау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И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 xml:space="preserve">АЛ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Ц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3.3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Проведение конкурса «Лучшее территориальное общественное самоуправление города Барнаул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, 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И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Л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Ц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Мероприятие 3.4.</w:t>
            </w:r>
          </w:p>
          <w:p>
            <w:pPr>
              <w:pStyle w:val="Normal"/>
              <w:spacing w:before="0" w:after="0"/>
              <w:ind w:right="125" w:hanging="0"/>
              <w:contextualSpacing/>
              <w:jc w:val="both"/>
              <w:rPr/>
            </w:pPr>
            <w:r>
              <w:rPr/>
              <w:t>Проведение конкурса «Лучший председатель территориального общественного самоуправления города Барнаул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и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Ж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И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 xml:space="preserve">АО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ЦР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не включенные в подпрограммы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Создание и модернизация официальных Интернет-ресурсов города, в том числе техническое сопровождение ресурсов, создание качественного контента </w:t>
              <w:br/>
              <w:t xml:space="preserve">с последующим размещением </w:t>
              <w:br/>
              <w:t>на ресурс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4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Модернизация и функциониро-вание электронных ресурсов администрации города, </w:t>
              <w:br/>
              <w:t xml:space="preserve">с информацией внутреннего </w:t>
              <w:br/>
              <w:t>и внешнего пользования, включая автоматизированную информационную систему «Социально-экономическое развитие города Барнаул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ЭР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ероприятие.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Приобретение и техническое обслуживание мультимедийного оборудования, оргтехники, технических и программных средств, оказание услуг передачи данных по каналам связи для информационного обеспечения деятельности органов местного самоуправления города Барна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,</w:t>
            </w:r>
          </w:p>
          <w:p>
            <w:pPr>
              <w:pStyle w:val="Normal"/>
              <w:jc w:val="center"/>
              <w:rPr/>
            </w:pPr>
            <w:r>
              <w:rPr/>
              <w:t>К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7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7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нятые сокращ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ХУ</w:t>
      </w:r>
      <w:r>
        <w:rPr>
          <w:rFonts w:eastAsia="Calibri"/>
          <w:sz w:val="28"/>
          <w:szCs w:val="28"/>
        </w:rPr>
        <w:t xml:space="preserve"> – административно-хозяйственное управление администрации города 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ЖР</w:t>
      </w:r>
      <w:r>
        <w:rPr>
          <w:rFonts w:eastAsia="Calibri"/>
          <w:sz w:val="28"/>
          <w:szCs w:val="28"/>
        </w:rPr>
        <w:t xml:space="preserve"> – администрация Железнодорожн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ИР</w:t>
      </w:r>
      <w:r>
        <w:rPr>
          <w:rFonts w:eastAsia="Calibri"/>
          <w:sz w:val="28"/>
          <w:szCs w:val="28"/>
        </w:rPr>
        <w:t xml:space="preserve"> – администрация Индустриальн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ЛР</w:t>
      </w:r>
      <w:r>
        <w:rPr>
          <w:rFonts w:eastAsia="Calibri"/>
          <w:sz w:val="28"/>
          <w:szCs w:val="28"/>
        </w:rPr>
        <w:t xml:space="preserve"> – администрация Ленинск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ОР</w:t>
      </w:r>
      <w:r>
        <w:rPr>
          <w:rFonts w:eastAsia="Calibri"/>
          <w:sz w:val="28"/>
          <w:szCs w:val="28"/>
        </w:rPr>
        <w:t xml:space="preserve"> – администрация Октябрьск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АЦР</w:t>
      </w:r>
      <w:r>
        <w:rPr>
          <w:rFonts w:eastAsia="Calibri"/>
          <w:sz w:val="28"/>
          <w:szCs w:val="28"/>
        </w:rPr>
        <w:t xml:space="preserve"> – администрация Центрального район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ДМ</w:t>
      </w:r>
      <w:r>
        <w:rPr>
          <w:rFonts w:eastAsia="Calibri"/>
          <w:sz w:val="28"/>
          <w:szCs w:val="28"/>
        </w:rPr>
        <w:t xml:space="preserve"> – комитет по делам молодежи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ДХБТС</w:t>
      </w:r>
      <w:r>
        <w:rPr>
          <w:rFonts w:eastAsia="Calibri"/>
          <w:sz w:val="28"/>
          <w:szCs w:val="28"/>
        </w:rPr>
        <w:t xml:space="preserve"> – комитет по дорожному хозяйству, благоустройству, транспорту и связ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ЖКХ</w:t>
      </w:r>
      <w:r>
        <w:rPr>
          <w:rFonts w:eastAsia="Calibri"/>
          <w:sz w:val="28"/>
          <w:szCs w:val="28"/>
        </w:rPr>
        <w:t xml:space="preserve"> – комитет жилищно-коммунального хозяйств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ЗР</w:t>
      </w:r>
      <w:r>
        <w:rPr>
          <w:rFonts w:eastAsia="Calibri"/>
          <w:sz w:val="28"/>
          <w:szCs w:val="28"/>
        </w:rPr>
        <w:t xml:space="preserve"> – комитет по земельным ресурсам и землеустройству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И</w:t>
      </w:r>
      <w:r>
        <w:rPr>
          <w:rFonts w:eastAsia="Calibri"/>
          <w:sz w:val="28"/>
          <w:szCs w:val="28"/>
        </w:rPr>
        <w:t xml:space="preserve"> – комитет информатизации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ИП</w:t>
      </w:r>
      <w:r>
        <w:rPr>
          <w:rFonts w:eastAsia="Calibri"/>
          <w:sz w:val="28"/>
          <w:szCs w:val="28"/>
        </w:rPr>
        <w:t xml:space="preserve"> – комитет информационной политики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К</w:t>
      </w:r>
      <w:r>
        <w:rPr>
          <w:rFonts w:eastAsia="Calibri"/>
          <w:sz w:val="28"/>
          <w:szCs w:val="28"/>
        </w:rPr>
        <w:t xml:space="preserve"> – комитет по культуре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МЗ</w:t>
      </w:r>
      <w:r>
        <w:rPr>
          <w:rFonts w:eastAsia="Calibri"/>
          <w:sz w:val="28"/>
          <w:szCs w:val="28"/>
        </w:rPr>
        <w:t xml:space="preserve"> – комитет муниципального заказ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О</w:t>
      </w:r>
      <w:r>
        <w:rPr>
          <w:rFonts w:eastAsia="Calibri"/>
          <w:sz w:val="28"/>
          <w:szCs w:val="28"/>
        </w:rPr>
        <w:t xml:space="preserve"> – комитет по образованию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ПКиМС</w:t>
      </w:r>
      <w:r>
        <w:rPr>
          <w:rFonts w:eastAsia="Calibri"/>
          <w:sz w:val="28"/>
          <w:szCs w:val="28"/>
        </w:rPr>
        <w:t xml:space="preserve"> – комитет по кадрам и муниципальной службе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pacing w:val="-10"/>
          <w:sz w:val="28"/>
          <w:szCs w:val="28"/>
        </w:rPr>
        <w:t>КОСиБ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spacing w:val="-10"/>
          <w:sz w:val="28"/>
          <w:szCs w:val="28"/>
        </w:rPr>
        <w:t>комитет общественных связей и безопасности администрации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САР</w:t>
      </w:r>
      <w:r>
        <w:rPr>
          <w:rFonts w:eastAsia="Calibri"/>
          <w:sz w:val="28"/>
          <w:szCs w:val="28"/>
        </w:rPr>
        <w:t xml:space="preserve"> – комитет по строительству, архитектуре и развитию города Барнаула;</w:t>
      </w:r>
    </w:p>
    <w:p>
      <w:pPr>
        <w:pStyle w:val="Footnote"/>
        <w:rPr/>
      </w:pPr>
      <w:r>
        <w:rPr>
          <w:rFonts w:cs="Times New Roman" w:ascii="Times New Roman" w:hAnsi="Times New Roman"/>
          <w:sz w:val="28"/>
          <w:szCs w:val="28"/>
        </w:rPr>
        <w:t>КСПД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тивная сеть передачи данных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СПН</w:t>
      </w:r>
      <w:r>
        <w:rPr>
          <w:rFonts w:eastAsia="Calibri"/>
          <w:sz w:val="28"/>
          <w:szCs w:val="28"/>
        </w:rPr>
        <w:t xml:space="preserve"> – комитет по социальной поддержке населения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УМС</w:t>
      </w:r>
      <w:r>
        <w:rPr>
          <w:rFonts w:eastAsia="Calibri"/>
          <w:sz w:val="28"/>
          <w:szCs w:val="28"/>
        </w:rPr>
        <w:t xml:space="preserve"> – комитет по управлению муниципальной собственностью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ФКС</w:t>
      </w:r>
      <w:r>
        <w:rPr>
          <w:rFonts w:eastAsia="Calibri"/>
          <w:sz w:val="28"/>
          <w:szCs w:val="28"/>
        </w:rPr>
        <w:t xml:space="preserve"> – комитет по физической культуре и спорту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ФНКП</w:t>
      </w:r>
      <w:r>
        <w:rPr>
          <w:rFonts w:eastAsia="Calibri"/>
          <w:sz w:val="28"/>
          <w:szCs w:val="28"/>
        </w:rPr>
        <w:t xml:space="preserve"> – комитет по финансам, налоговой и кредитной политике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КЭРИД</w:t>
      </w:r>
      <w:r>
        <w:rPr>
          <w:rFonts w:eastAsia="Calibri"/>
          <w:sz w:val="28"/>
          <w:szCs w:val="28"/>
        </w:rPr>
        <w:t xml:space="preserve"> – комитет экономического развития и инвестиционной деятельности администрации города Барнаул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ЭРГ – комитет по энергоресурсам и газификации города</w:t>
      </w:r>
      <w:r>
        <w:rPr>
          <w:rFonts w:eastAsia="Calibri"/>
          <w:spacing w:val="-10"/>
          <w:sz w:val="28"/>
          <w:szCs w:val="28"/>
        </w:rPr>
        <w:t xml:space="preserve">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МИК</w:t>
      </w:r>
      <w:r>
        <w:rPr>
          <w:rFonts w:eastAsia="Calibri"/>
          <w:sz w:val="28"/>
          <w:szCs w:val="28"/>
        </w:rPr>
        <w:t xml:space="preserve"> – избирательная комиссия муниципального образования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НКО</w:t>
      </w:r>
      <w:r>
        <w:rPr>
          <w:rFonts w:eastAsia="Calibri"/>
          <w:sz w:val="28"/>
          <w:szCs w:val="28"/>
        </w:rPr>
        <w:t xml:space="preserve"> – некоммерческие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ОМСУ</w:t>
      </w:r>
      <w:r>
        <w:rPr>
          <w:rFonts w:eastAsia="Calibri"/>
          <w:sz w:val="28"/>
          <w:szCs w:val="28"/>
        </w:rPr>
        <w:t xml:space="preserve"> – иные органы местного самоуправления города Барнаул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 – Общественная палата города Барнаул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Ж – Совет женщин при главе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СП</w:t>
      </w:r>
      <w:r>
        <w:rPr>
          <w:rFonts w:eastAsia="Calibri"/>
          <w:sz w:val="28"/>
          <w:szCs w:val="28"/>
        </w:rPr>
        <w:t xml:space="preserve"> – Счетная палата города Барнау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ТОС</w:t>
      </w:r>
      <w:r>
        <w:rPr>
          <w:rFonts w:eastAsia="Calibri"/>
          <w:sz w:val="28"/>
          <w:szCs w:val="28"/>
        </w:rPr>
        <w:t xml:space="preserve"> – органы территориального обществен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/>
          <w:bCs/>
          <w:sz w:val="28"/>
          <w:szCs w:val="28"/>
        </w:rPr>
        <w:t>УЕЗ</w:t>
      </w:r>
      <w:r>
        <w:rPr>
          <w:rFonts w:eastAsia="Calibri"/>
          <w:sz w:val="28"/>
          <w:szCs w:val="28"/>
        </w:rPr>
        <w:t xml:space="preserve"> – Управление единого заказчика в сфере капитального строительства города Барнаула.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8"/>
          <w:szCs w:val="28"/>
          <w:lang w:val="en-US" w:eastAsia="en-US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2060</wp:posOffset>
                </wp:positionH>
                <wp:positionV relativeFrom="paragraph">
                  <wp:posOffset>-917575</wp:posOffset>
                </wp:positionV>
                <wp:extent cx="695325" cy="35242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7.8pt;margin-top:-72.25pt;width:54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комитета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кономического развития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инвестиционной деятельности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Барнаула</w:t>
        <w:tab/>
        <w:tab/>
        <w:tab/>
        <w:tab/>
        <w:tab/>
        <w:tab/>
        <w:tab/>
        <w:tab/>
        <w:tab/>
        <w:tab/>
        <w:tab/>
        <w:tab/>
        <w:t xml:space="preserve">  П.В.Есипенко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седатель комитета по финансам,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логовой и кредитной политике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а Барнаула</w:t>
        <w:tab/>
        <w:tab/>
        <w:tab/>
        <w:tab/>
        <w:tab/>
        <w:tab/>
        <w:tab/>
        <w:tab/>
        <w:tab/>
        <w:tab/>
        <w:tab/>
        <w:tab/>
        <w:tab/>
        <w:tab/>
        <w:tab/>
        <w:t>Н.А.Тиньгае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4</w:t>
    </w:r>
    <w:r>
      <w:rPr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  <w:sz w:val="20"/>
      <w:szCs w:val="20"/>
    </w:rPr>
  </w:style>
  <w:style w:type="character" w:styleId="Style22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45:00Z</dcterms:created>
  <dc:creator>kudro.lk</dc:creator>
  <dc:description/>
  <cp:keywords/>
  <dc:language>en-US</dc:language>
  <cp:lastModifiedBy>Екатерина Зонова</cp:lastModifiedBy>
  <cp:lastPrinted>2021-01-26T13:48:00Z</cp:lastPrinted>
  <dcterms:modified xsi:type="dcterms:W3CDTF">2021-01-26T06:49:00Z</dcterms:modified>
  <cp:revision>101</cp:revision>
  <dc:subject/>
  <dc:title/>
</cp:coreProperties>
</file>